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ions for </w:t>
      </w:r>
      <w:r>
        <w:rPr>
          <w:u w:val="single"/>
        </w:rPr>
        <w:t>The Least Dangerous Assumption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tate the definition of The Least Dangerous Assumption in your own words.  What is your reaction to that position and belief stat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scribe the Prevailing Paradigm as put forth in this article.  Have you seen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this play out in your professional practic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the ‘New Paradigm’ as set forth in this article.  What is your reaction to            this paradig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  What are your own definitions of  “intelligence” and “mental retardation”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 you agree with the writer’s five reasons why our least dangerous assumption    </w:t>
      </w:r>
    </w:p>
    <w:p>
      <w:pPr>
        <w:pStyle w:val="Normal"/>
        <w:ind w:left="720" w:hanging="0"/>
        <w:jc w:val="both"/>
        <w:rPr/>
      </w:pPr>
      <w:r>
        <w:rPr/>
        <w:t xml:space="preserve">should be to presume competence?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22:00Z</dcterms:created>
  <dc:creator>BCIU BCIU #22</dc:creator>
  <dc:description/>
  <cp:keywords/>
  <dc:language>en-US</dc:language>
  <cp:lastModifiedBy>BCIU BCIU #22</cp:lastModifiedBy>
  <dcterms:modified xsi:type="dcterms:W3CDTF">2010-03-15T14:42:00Z</dcterms:modified>
  <cp:revision>3</cp:revision>
  <dc:subject/>
  <dc:title>The Least Dangerous Assumption</dc:title>
</cp:coreProperties>
</file>